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Kartoffelsalat mit Schillerlock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2 Portion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500 g Bamberger Hörnchen, festkochende Kartoffel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00 g Salatgurk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00 g Champignons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2 große Tomat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50 g Staudenselleri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50 g Speck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00 ml Fleischbrüh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2 Schillerlocken, Streifen von geräuchertem Heringshai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Petersili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Olivenöl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Kräuteressig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evtl. Pesto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Champignons, Sellerie, Gurke und Tomaten in dünne Scheiben schneide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Den Speck in Streifen schneiden und diese in Olivenölkross anbraten. Anschließend das Fett abschütte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Die Fleischbrühe erhitzen. Die Kartoffeln kochen, pellen, in Scheiben schneiden und mit der Brühe übergieße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Nun das Gemüse zugeben. Den Kartoffelsalat mit Essig, Öl, Salz und Pfeffer oder zusätzlich mit Pesto abschmecken. Den Kartoffelsalat mit den beiden Schillerlocken und der gehackten Petersilie garn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1:49:00Z</dcterms:created>
  <dc:creator>Einhäuser</dc:creator>
  <dc:description/>
  <dc:language>en-US</dc:language>
  <cp:lastModifiedBy>Einhäuser</cp:lastModifiedBy>
  <dcterms:modified xsi:type="dcterms:W3CDTF">2003-11-01T11:51:00Z</dcterms:modified>
  <cp:revision>1</cp:revision>
  <dc:subject/>
  <dc:title>Kartoffelsalat mit Schillerlocken</dc:title>
</cp:coreProperties>
</file>